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олог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8 клас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время выполнения работы – 90 мину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11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35.</w:t>
      </w:r>
    </w:p>
    <w:p>
      <w:pPr>
        <w:pStyle w:val="Normal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ехнология обработки пищевых продуктов </w:t>
      </w:r>
    </w:p>
    <w:p>
      <w:pPr>
        <w:pStyle w:val="Normal"/>
        <w:rPr>
          <w:rFonts w:ascii="Times New Roman CYR" w:hAnsi="Times New Roman CYR" w:cs="Times New Roman CYR"/>
          <w:b/>
          <w:b/>
          <w:highlight w:val="yellow"/>
        </w:rPr>
      </w:pPr>
      <w:r>
        <w:rPr>
          <w:rFonts w:cs="Times New Roman CYR" w:ascii="Times New Roman CYR" w:hAnsi="Times New Roman CYR"/>
          <w:b/>
          <w:highlight w:val="yellow"/>
        </w:rPr>
      </w:r>
    </w:p>
    <w:p>
      <w:pPr>
        <w:pStyle w:val="Normal"/>
        <w:rPr/>
      </w:pPr>
      <w:r>
        <w:rPr>
          <w:b/>
        </w:rPr>
        <w:t>1. Составьте технологическую последовательность механической обработки рыбы.</w:t>
      </w:r>
    </w:p>
    <w:p>
      <w:pPr>
        <w:pStyle w:val="Normal"/>
        <w:rPr/>
      </w:pPr>
      <w:r>
        <w:rPr/>
        <w:t>Последовательность механической обработки рыб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________________________________________________________________________</w:t>
      </w:r>
    </w:p>
    <w:p>
      <w:pPr>
        <w:pStyle w:val="Normal"/>
        <w:ind w:firstLine="708"/>
        <w:rPr/>
      </w:pPr>
      <w:r>
        <w:rPr/>
        <w:t>2. ________________________________________________________________________</w:t>
      </w:r>
    </w:p>
    <w:p>
      <w:pPr>
        <w:pStyle w:val="Normal"/>
        <w:ind w:firstLine="708"/>
        <w:rPr/>
      </w:pPr>
      <w:r>
        <w:rPr/>
        <w:t>3. ________________________________________________________________________</w:t>
      </w:r>
    </w:p>
    <w:p>
      <w:pPr>
        <w:pStyle w:val="Normal"/>
        <w:ind w:firstLine="708"/>
        <w:rPr/>
      </w:pPr>
      <w:r>
        <w:rPr/>
        <w:t>4. ________________________________________________________________________</w:t>
      </w:r>
    </w:p>
    <w:p>
      <w:pPr>
        <w:pStyle w:val="Normal"/>
        <w:ind w:firstLine="708"/>
        <w:rPr/>
      </w:pPr>
      <w:r>
        <w:rPr/>
        <w:t>5. ________________________________________________________________________</w:t>
      </w:r>
    </w:p>
    <w:p>
      <w:pPr>
        <w:pStyle w:val="Normal"/>
        <w:ind w:firstLine="708"/>
        <w:rPr>
          <w:color w:val="00FF00"/>
        </w:rPr>
      </w:pPr>
      <w:r>
        <w:rPr/>
        <w:t>6. ________________________________________________________________________</w:t>
      </w:r>
    </w:p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 производстве кондитерских изделий используют натуральные и синтетические ароматические вещества. Какая пряность имеет натуральное и синтетическое происхождение и при использовании имеет одинаковый внешний вид?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Человек нуждается в разнообразной пище, содержащей питательные вещества. Укажите в таблице названия питательных веществ, их полезность для организма человека и продукты питания, их содержащие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0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звания питательных веще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езность питательных веществ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укты питания, их содержащ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FF00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терьер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зобразите схематично варианты (не менее четырёх) планировки кухни и дайте им наименование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6057900" cy="4340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4pt;width:476.95pt;height:34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атериаловедение текстильных материалов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5. Растение, из плодов которого делают ткани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спределите в таблице перечисленные виды химических волокон: ацетатное, вискозное, лавсановое, нейлоновое, нитроновое, триацетатно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1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>Химические волокн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нтетически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кусственные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Машиноведение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ъясните, почему нельзя смазывать швейную машину растительным (подсолнечным) маслом.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8. Отгадайте кроссворд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FF0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color w:val="00FF00"/>
                <w:highlight w:val="yellow"/>
              </w:rPr>
              <w:drawing>
                <wp:inline distT="0" distB="0" distL="0" distR="0">
                  <wp:extent cx="2547620" cy="27412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918" t="39232" r="54563" b="14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7620" cy="274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</w:rPr>
              <w:t>По горизонтали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4. Деталь швейной машины, регулирующая движения игл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5. Устройство для продвижения ткани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6. Металлическая катушка для намотки ниток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7. Самая толстая часть швейной машины.</w:t>
              <w:br/>
              <w:t>8. Рабочий орган швейной машины, осуществляющий переплетение верхней и нижней ниток.</w:t>
            </w:r>
          </w:p>
          <w:p>
            <w:pPr>
              <w:pStyle w:val="Style17"/>
              <w:shd w:fill="FFFFFF" w:val="clear"/>
              <w:spacing w:before="0" w:after="0"/>
              <w:ind w:firstLine="120"/>
              <w:jc w:val="both"/>
              <w:rPr/>
            </w:pPr>
            <w:r>
              <w:rPr>
                <w:rStyle w:val="StrongEmphasis"/>
              </w:rPr>
              <w:t>По вертикали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1. Хомут с винтом, служащий для закрепления машинной игл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2. Устройство для проводки нитки к рабочим органам швейной машин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ascii="Calibri" w:hAnsi="Calibri" w:cs="Calibri"/>
                <w:color w:val="00FF00"/>
              </w:rPr>
            </w:pPr>
            <w:r>
              <w:rPr/>
              <w:t>3. Часть механизма продвижения ткани.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9. Отметьте знаком «+» правильный ответ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тройство для передачи и преобразования движения в швейной машине – это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ашина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еханизм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ычаг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еталь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highlight w:val="red"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red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red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. Нарисуйте модель юбки по её описанию.</w:t>
      </w:r>
    </w:p>
    <w:p>
      <w:pPr>
        <w:pStyle w:val="Normal"/>
        <w:jc w:val="both"/>
        <w:rPr/>
      </w:pPr>
      <w:r>
        <w:rPr/>
        <w:t>Описание модели: юбка прямая, длиной до середины икры. Переднее полотнище с двумя вытачками, с фигурным вырезом запаха и застежкой на две пуговицы в области правого бокового шва. Пояс притачной, с застежкой на одну пуговицу. Местоположение пуговиц – на переднем полотнище и поясе по одной линии. Оформление фигурного выреза начинается от линии бедра. Заднее полотнище с двумя вытачками и разрезом по среднему шву. По линии низа и линии фигурного выреза проложена отделочная строчк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993366"/>
          <w:lang w:val="en-US" w:eastAsia="en-US"/>
        </w:rPr>
      </w:pPr>
      <w:r>
        <w:rPr>
          <w:rFonts w:cs="Times New Roman CYR" w:ascii="Times New Roman CYR" w:hAnsi="Times New Roman CYR"/>
          <w:b/>
          <w:color w:val="99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6172200" cy="2743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pt;width:485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 Определите по изображению на рисунке и впишите ответ:</w:t>
      </w:r>
    </w:p>
    <w:p>
      <w:pPr>
        <w:pStyle w:val="Normal"/>
        <w:rPr/>
      </w:pPr>
      <w:r>
        <w:rPr/>
        <w:t>а) вид шва ______________________________________________________________________;</w:t>
      </w:r>
    </w:p>
    <w:p>
      <w:pPr>
        <w:pStyle w:val="Normal"/>
        <w:rPr/>
      </w:pPr>
      <w:r>
        <w:rPr/>
        <w:t>б) название шва __________________________________________________________________;</w:t>
      </w:r>
    </w:p>
    <w:p>
      <w:pPr>
        <w:pStyle w:val="Normal"/>
        <w:rPr/>
      </w:pPr>
      <w:r>
        <w:rPr/>
        <w:t>в) для каких технологических операций его применяют 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object w:dxaOrig="4064" w:dyaOrig="22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.75pt;height:55.65pt" filled="f" o:ole="">
            <v:imagedata r:id="rId4" o:title=""/>
          </v:shape>
          <o:OLEObject Type="Embed" ProgID="" ShapeID="ole_rId3" DrawAspect="Content" ObjectID="_253413891" r:id="rId3"/>
        </w:objec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2. Отгадайте метаграмму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 буквой Б – из меня шьют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 буквой В – письмо украшаю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--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3. Дайте ответ.</w:t>
      </w:r>
    </w:p>
    <w:p>
      <w:pPr>
        <w:pStyle w:val="Normal"/>
        <w:rPr>
          <w:b/>
          <w:b/>
        </w:rPr>
      </w:pPr>
      <w:r>
        <w:rPr>
          <w:b/>
        </w:rPr>
        <w:t>Листок с наименованием изделия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екоративно-прикладное творчество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4. Как вы думаете, почему машинная вязка более равномерная, чем ручная?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  <w:color w:val="00FF00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5. С использованием какой техники получен рисунок на изделии, изображенном на рисунке?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/>
        <w:drawing>
          <wp:inline distT="0" distB="0" distL="0" distR="0">
            <wp:extent cx="2093595" cy="1782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color w:val="00FF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ехнология ведения дома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6. Уборка бывает разной и зависит от того, какие задачи ставят хозяйка дома и члены семьи. Укажите в таблице виды уборки и ее содержание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уборки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убор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рия костюма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7. По своей конструкции костюмы всех эпох делятся на три типа. Назовите их и дайте определени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1.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 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Экономика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18. </w:t>
      </w:r>
      <w:r>
        <w:rPr>
          <w:b/>
        </w:rPr>
        <w:t xml:space="preserve">Собственная стоимость товара или услуги -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9. Что означает понятие «экономика домашнего хозяйства»?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color w:val="00FF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00FF00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Экология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0. Для получения экологически чистых сельскохозяйственных культур необходима экологически чистая почва. Назовите меры, необходимые для повышения плодородия чистых почв (не менее трех)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highlight w:val="red"/>
        </w:rPr>
      </w:pPr>
      <w:r>
        <w:rPr>
          <w:rFonts w:cs="Times New Roman CYR" w:ascii="Times New Roman CYR" w:hAnsi="Times New Roman CYR"/>
          <w:b/>
        </w:rPr>
        <w:t>Профориентация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1. Закончите предложени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ускникам профессионального училища, обучающихся на базе девяти классов, выдается документ 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22. Что определяет промышленный дизайн?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red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red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Электротехника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3. Какими преимуществами обладает электрическая энергия перед другими видами энергии (указать не менее пяти)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_______________________________________________________________________________2._______________________________________________________________________________3._______________________________________________________________________________4._______________________________________________________________________________5.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b/>
          <w:color w:val="000000"/>
        </w:rPr>
        <w:t>24.</w:t>
      </w:r>
      <w:r>
        <w:rPr>
          <w:rFonts w:cs="Times New Roman CYR" w:ascii="Times New Roman CYR" w:hAnsi="Times New Roman CYR"/>
          <w:b/>
        </w:rPr>
        <w:t xml:space="preserve"> В электрическую сеть с напряжением 220В включена лампа накаливания, рассчитанная на 127В. Сможет ли она работать? Обоснуйте ответ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highlight w:val="yellow"/>
        </w:rPr>
      </w:pPr>
      <w:r>
        <w:rPr>
          <w:rFonts w:cs="Times New Roman CYR" w:ascii="Times New Roman CYR" w:hAnsi="Times New Roman CYR"/>
          <w:b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25. Творческое задание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ан эскиз модели и ее краткое описание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 основе предложенной модели выполните эскиз модели платья другого стиля (желательно в цвете). В таблице 3 выполните полное описание созданных Вами моделей по плану, представленному в таблице 1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4. Предложите технологическую последовательность обработки проймы в эскизе или схеме, укажите цифрами последовательность выполнения (таблица 4).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аблица 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6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861695</wp:posOffset>
                      </wp:positionV>
                      <wp:extent cx="142875" cy="523240"/>
                      <wp:effectExtent l="2540" t="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824">
                                    <a:moveTo>
                                      <a:pt x="125" y="59"/>
                                    </a:moveTo>
                                    <a:cubicBezTo>
                                      <a:pt x="0" y="17"/>
                                      <a:pt x="46" y="0"/>
                                      <a:pt x="20" y="119"/>
                                    </a:cubicBezTo>
                                    <a:cubicBezTo>
                                      <a:pt x="17" y="134"/>
                                      <a:pt x="10" y="149"/>
                                      <a:pt x="5" y="164"/>
                                    </a:cubicBezTo>
                                    <a:cubicBezTo>
                                      <a:pt x="10" y="179"/>
                                      <a:pt x="10" y="197"/>
                                      <a:pt x="20" y="209"/>
                                    </a:cubicBezTo>
                                    <a:cubicBezTo>
                                      <a:pt x="31" y="223"/>
                                      <a:pt x="58" y="223"/>
                                      <a:pt x="65" y="239"/>
                                    </a:cubicBezTo>
                                    <a:cubicBezTo>
                                      <a:pt x="79" y="271"/>
                                      <a:pt x="70" y="310"/>
                                      <a:pt x="80" y="344"/>
                                    </a:cubicBezTo>
                                    <a:cubicBezTo>
                                      <a:pt x="85" y="361"/>
                                      <a:pt x="103" y="373"/>
                                      <a:pt x="110" y="389"/>
                                    </a:cubicBezTo>
                                    <a:cubicBezTo>
                                      <a:pt x="151" y="482"/>
                                      <a:pt x="113" y="510"/>
                                      <a:pt x="200" y="539"/>
                                    </a:cubicBezTo>
                                    <a:cubicBezTo>
                                      <a:pt x="225" y="614"/>
                                      <a:pt x="201" y="618"/>
                                      <a:pt x="140" y="659"/>
                                    </a:cubicBezTo>
                                    <a:cubicBezTo>
                                      <a:pt x="150" y="689"/>
                                      <a:pt x="160" y="719"/>
                                      <a:pt x="170" y="749"/>
                                    </a:cubicBezTo>
                                    <a:cubicBezTo>
                                      <a:pt x="178" y="773"/>
                                      <a:pt x="185" y="824"/>
                                      <a:pt x="185" y="824"/>
                                    </a:cubicBezTo>
                                    <a:lnTo>
                                      <a:pt x="86" y="80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824" path="m125,59c0,17,46,0,20,119c17,134,10,149,5,164c10,179,10,197,20,209c31,223,58,223,65,239c79,271,70,310,80,344c85,361,103,373,110,389c151,482,113,510,200,539c225,614,201,618,140,659c150,689,160,719,170,749c178,773,185,824,185,824l86,803e" stroked="t" o:allowincell="t" style="position:absolute;margin-left:31.7pt;margin-top:67.85pt;width:11.2pt;height:41.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963930</wp:posOffset>
                      </wp:positionV>
                      <wp:extent cx="78105" cy="325755"/>
                      <wp:effectExtent l="5715" t="0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" h="513">
                                    <a:moveTo>
                                      <a:pt x="0" y="78"/>
                                    </a:moveTo>
                                    <a:cubicBezTo>
                                      <a:pt x="26" y="0"/>
                                      <a:pt x="41" y="5"/>
                                      <a:pt x="105" y="48"/>
                                    </a:cubicBezTo>
                                    <a:cubicBezTo>
                                      <a:pt x="110" y="63"/>
                                      <a:pt x="123" y="77"/>
                                      <a:pt x="120" y="93"/>
                                    </a:cubicBezTo>
                                    <a:cubicBezTo>
                                      <a:pt x="117" y="111"/>
                                      <a:pt x="90" y="120"/>
                                      <a:pt x="90" y="138"/>
                                    </a:cubicBezTo>
                                    <a:cubicBezTo>
                                      <a:pt x="90" y="170"/>
                                      <a:pt x="120" y="228"/>
                                      <a:pt x="120" y="228"/>
                                    </a:cubicBezTo>
                                    <a:cubicBezTo>
                                      <a:pt x="115" y="243"/>
                                      <a:pt x="115" y="261"/>
                                      <a:pt x="105" y="273"/>
                                    </a:cubicBezTo>
                                    <a:cubicBezTo>
                                      <a:pt x="94" y="287"/>
                                      <a:pt x="66" y="286"/>
                                      <a:pt x="60" y="303"/>
                                    </a:cubicBezTo>
                                    <a:cubicBezTo>
                                      <a:pt x="53" y="323"/>
                                      <a:pt x="70" y="343"/>
                                      <a:pt x="75" y="363"/>
                                    </a:cubicBezTo>
                                    <a:cubicBezTo>
                                      <a:pt x="58" y="414"/>
                                      <a:pt x="15" y="458"/>
                                      <a:pt x="15" y="5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,513" path="m0,78c26,0,41,5,105,48c110,63,123,77,120,93c117,111,90,120,90,138c90,170,120,228,120,228c115,243,115,261,105,273c94,287,66,286,60,303c53,323,70,343,75,363c58,414,15,458,15,513e" stroked="t" o:allowincell="t" style="position:absolute;margin-left:106.95pt;margin-top:75.9pt;width:6.1pt;height:2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800100</wp:posOffset>
                      </wp:positionV>
                      <wp:extent cx="308610" cy="15621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5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" h="246">
                                    <a:moveTo>
                                      <a:pt x="0" y="81"/>
                                    </a:moveTo>
                                    <a:cubicBezTo>
                                      <a:pt x="20" y="86"/>
                                      <a:pt x="44" y="83"/>
                                      <a:pt x="60" y="96"/>
                                    </a:cubicBezTo>
                                    <a:cubicBezTo>
                                      <a:pt x="72" y="106"/>
                                      <a:pt x="68" y="127"/>
                                      <a:pt x="75" y="141"/>
                                    </a:cubicBezTo>
                                    <a:cubicBezTo>
                                      <a:pt x="83" y="157"/>
                                      <a:pt x="95" y="171"/>
                                      <a:pt x="105" y="186"/>
                                    </a:cubicBezTo>
                                    <a:cubicBezTo>
                                      <a:pt x="120" y="176"/>
                                      <a:pt x="132" y="156"/>
                                      <a:pt x="150" y="156"/>
                                    </a:cubicBezTo>
                                    <a:cubicBezTo>
                                      <a:pt x="182" y="156"/>
                                      <a:pt x="240" y="186"/>
                                      <a:pt x="240" y="186"/>
                                    </a:cubicBezTo>
                                    <a:cubicBezTo>
                                      <a:pt x="255" y="176"/>
                                      <a:pt x="269" y="147"/>
                                      <a:pt x="285" y="156"/>
                                    </a:cubicBezTo>
                                    <a:cubicBezTo>
                                      <a:pt x="316" y="174"/>
                                      <a:pt x="345" y="246"/>
                                      <a:pt x="345" y="246"/>
                                    </a:cubicBezTo>
                                    <a:cubicBezTo>
                                      <a:pt x="372" y="137"/>
                                      <a:pt x="334" y="218"/>
                                      <a:pt x="405" y="171"/>
                                    </a:cubicBezTo>
                                    <a:cubicBezTo>
                                      <a:pt x="478" y="122"/>
                                      <a:pt x="423" y="126"/>
                                      <a:pt x="465" y="126"/>
                                    </a:cubicBezTo>
                                    <a:lnTo>
                                      <a:pt x="4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,246" path="m0,81c20,86,44,83,60,96c72,106,68,127,75,141c83,157,95,171,105,186c120,176,132,156,150,156c182,156,240,186,240,186c255,176,269,147,285,156c316,174,345,246,345,246c372,137,334,218,405,171c478,122,423,126,465,126l486,0e" stroked="t" o:allowincell="t" style="position:absolute;margin-left:65.7pt;margin-top:63pt;width:24.25pt;height:12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489960</wp:posOffset>
                      </wp:positionV>
                      <wp:extent cx="1038225" cy="285750"/>
                      <wp:effectExtent l="5715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2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5" h="450">
                                    <a:moveTo>
                                      <a:pt x="150" y="0"/>
                                    </a:moveTo>
                                    <a:cubicBezTo>
                                      <a:pt x="130" y="30"/>
                                      <a:pt x="124" y="79"/>
                                      <a:pt x="90" y="90"/>
                                    </a:cubicBezTo>
                                    <a:cubicBezTo>
                                      <a:pt x="28" y="111"/>
                                      <a:pt x="58" y="96"/>
                                      <a:pt x="0" y="135"/>
                                    </a:cubicBezTo>
                                    <a:cubicBezTo>
                                      <a:pt x="23" y="205"/>
                                      <a:pt x="32" y="219"/>
                                      <a:pt x="105" y="195"/>
                                    </a:cubicBezTo>
                                    <a:cubicBezTo>
                                      <a:pt x="135" y="215"/>
                                      <a:pt x="165" y="235"/>
                                      <a:pt x="195" y="255"/>
                                    </a:cubicBezTo>
                                    <a:cubicBezTo>
                                      <a:pt x="210" y="265"/>
                                      <a:pt x="240" y="285"/>
                                      <a:pt x="240" y="285"/>
                                    </a:cubicBezTo>
                                    <a:cubicBezTo>
                                      <a:pt x="255" y="280"/>
                                      <a:pt x="271" y="277"/>
                                      <a:pt x="285" y="270"/>
                                    </a:cubicBezTo>
                                    <a:cubicBezTo>
                                      <a:pt x="301" y="262"/>
                                      <a:pt x="312" y="240"/>
                                      <a:pt x="330" y="240"/>
                                    </a:cubicBezTo>
                                    <a:cubicBezTo>
                                      <a:pt x="348" y="240"/>
                                      <a:pt x="360" y="260"/>
                                      <a:pt x="375" y="270"/>
                                    </a:cubicBezTo>
                                    <a:cubicBezTo>
                                      <a:pt x="380" y="285"/>
                                      <a:pt x="375" y="309"/>
                                      <a:pt x="390" y="315"/>
                                    </a:cubicBezTo>
                                    <a:cubicBezTo>
                                      <a:pt x="419" y="327"/>
                                      <a:pt x="516" y="271"/>
                                      <a:pt x="540" y="255"/>
                                    </a:cubicBezTo>
                                    <a:cubicBezTo>
                                      <a:pt x="568" y="283"/>
                                      <a:pt x="598" y="307"/>
                                      <a:pt x="615" y="345"/>
                                    </a:cubicBezTo>
                                    <a:cubicBezTo>
                                      <a:pt x="628" y="374"/>
                                      <a:pt x="614" y="429"/>
                                      <a:pt x="645" y="435"/>
                                    </a:cubicBezTo>
                                    <a:cubicBezTo>
                                      <a:pt x="670" y="440"/>
                                      <a:pt x="695" y="445"/>
                                      <a:pt x="720" y="450"/>
                                    </a:cubicBezTo>
                                    <a:cubicBezTo>
                                      <a:pt x="740" y="445"/>
                                      <a:pt x="760" y="441"/>
                                      <a:pt x="780" y="435"/>
                                    </a:cubicBezTo>
                                    <a:cubicBezTo>
                                      <a:pt x="810" y="426"/>
                                      <a:pt x="870" y="405"/>
                                      <a:pt x="870" y="405"/>
                                    </a:cubicBezTo>
                                    <a:cubicBezTo>
                                      <a:pt x="885" y="410"/>
                                      <a:pt x="899" y="423"/>
                                      <a:pt x="915" y="420"/>
                                    </a:cubicBezTo>
                                    <a:cubicBezTo>
                                      <a:pt x="933" y="417"/>
                                      <a:pt x="944" y="398"/>
                                      <a:pt x="960" y="390"/>
                                    </a:cubicBezTo>
                                    <a:cubicBezTo>
                                      <a:pt x="974" y="383"/>
                                      <a:pt x="990" y="380"/>
                                      <a:pt x="1005" y="375"/>
                                    </a:cubicBezTo>
                                    <a:cubicBezTo>
                                      <a:pt x="1073" y="420"/>
                                      <a:pt x="1074" y="425"/>
                                      <a:pt x="1155" y="405"/>
                                    </a:cubicBezTo>
                                    <a:cubicBezTo>
                                      <a:pt x="1232" y="353"/>
                                      <a:pt x="1222" y="326"/>
                                      <a:pt x="1290" y="360"/>
                                    </a:cubicBezTo>
                                    <a:cubicBezTo>
                                      <a:pt x="1306" y="368"/>
                                      <a:pt x="1318" y="386"/>
                                      <a:pt x="1335" y="390"/>
                                    </a:cubicBezTo>
                                    <a:cubicBezTo>
                                      <a:pt x="1379" y="401"/>
                                      <a:pt x="1425" y="400"/>
                                      <a:pt x="1470" y="405"/>
                                    </a:cubicBezTo>
                                    <a:cubicBezTo>
                                      <a:pt x="1537" y="427"/>
                                      <a:pt x="1578" y="413"/>
                                      <a:pt x="1635" y="375"/>
                                    </a:cubicBezTo>
                                    <a:cubicBezTo>
                                      <a:pt x="1619" y="230"/>
                                      <a:pt x="1620" y="285"/>
                                      <a:pt x="1620" y="210"/>
                                    </a:cubicBezTo>
                                    <a:lnTo>
                                      <a:pt x="1536" y="2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5,450" path="m150,0c130,30,124,79,90,90c28,111,58,96,0,135c23,205,32,219,105,195c135,215,165,235,195,255c210,265,240,285,240,285c255,280,271,277,285,270c301,262,312,240,330,240c348,240,360,260,375,270c380,285,375,309,390,315c419,327,516,271,540,255c568,283,598,307,615,345c628,374,614,429,645,435c670,440,695,445,720,450c740,445,760,441,780,435c810,426,870,405,870,405c885,410,899,423,915,420c933,417,944,398,960,390c974,383,990,380,1005,375c1073,420,1074,425,1155,405c1232,353,1222,326,1290,360c1306,368,1318,386,1335,390c1379,401,1425,400,1470,405c1537,427,1578,413,1635,375c1619,230,1620,285,1620,210l1536,264e" stroked="t" o:allowincell="t" style="position:absolute;margin-left:4.2pt;margin-top:274.8pt;width:81.7pt;height:2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518535</wp:posOffset>
                      </wp:positionV>
                      <wp:extent cx="438150" cy="190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300">
                                    <a:moveTo>
                                      <a:pt x="585" y="0"/>
                                    </a:moveTo>
                                    <a:cubicBezTo>
                                      <a:pt x="595" y="15"/>
                                      <a:pt x="602" y="32"/>
                                      <a:pt x="615" y="45"/>
                                    </a:cubicBezTo>
                                    <a:cubicBezTo>
                                      <a:pt x="628" y="58"/>
                                      <a:pt x="650" y="60"/>
                                      <a:pt x="660" y="75"/>
                                    </a:cubicBezTo>
                                    <a:cubicBezTo>
                                      <a:pt x="677" y="102"/>
                                      <a:pt x="690" y="165"/>
                                      <a:pt x="690" y="165"/>
                                    </a:cubicBezTo>
                                    <a:cubicBezTo>
                                      <a:pt x="675" y="170"/>
                                      <a:pt x="661" y="182"/>
                                      <a:pt x="645" y="180"/>
                                    </a:cubicBezTo>
                                    <a:cubicBezTo>
                                      <a:pt x="614" y="177"/>
                                      <a:pt x="555" y="150"/>
                                      <a:pt x="555" y="150"/>
                                    </a:cubicBezTo>
                                    <a:cubicBezTo>
                                      <a:pt x="494" y="190"/>
                                      <a:pt x="503" y="217"/>
                                      <a:pt x="435" y="240"/>
                                    </a:cubicBezTo>
                                    <a:cubicBezTo>
                                      <a:pt x="365" y="193"/>
                                      <a:pt x="365" y="159"/>
                                      <a:pt x="300" y="195"/>
                                    </a:cubicBezTo>
                                    <a:cubicBezTo>
                                      <a:pt x="268" y="213"/>
                                      <a:pt x="240" y="235"/>
                                      <a:pt x="210" y="255"/>
                                    </a:cubicBezTo>
                                    <a:cubicBezTo>
                                      <a:pt x="184" y="273"/>
                                      <a:pt x="120" y="285"/>
                                      <a:pt x="120" y="285"/>
                                    </a:cubicBezTo>
                                    <a:cubicBezTo>
                                      <a:pt x="105" y="275"/>
                                      <a:pt x="93" y="255"/>
                                      <a:pt x="75" y="255"/>
                                    </a:cubicBezTo>
                                    <a:cubicBezTo>
                                      <a:pt x="46" y="255"/>
                                      <a:pt x="26" y="287"/>
                                      <a:pt x="0" y="300"/>
                                    </a:cubicBezTo>
                                    <a:lnTo>
                                      <a:pt x="81" y="2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300" path="m585,0c595,15,602,32,615,45c628,58,650,60,660,75c677,102,690,165,690,165c675,170,661,182,645,180c614,177,555,150,555,150c494,190,503,217,435,240c365,193,365,159,300,195c268,213,240,235,210,255c184,273,120,285,120,285c105,275,93,255,75,255c46,255,26,287,0,300l81,219e" stroked="t" o:allowincell="t" style="position:absolute;margin-left:85.95pt;margin-top:277.05pt;width:34.45pt;height:1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4175" cy="37687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7" r="-1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376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9476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01.9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писание модели: платье – халат с застёжкой на пуговицы, полуприлегающего силуэта. Накладные карманы, горловина, пройма, низ изделия украшен оборкой. Нагрудные вытачки из боковой линии. Длина изделия чуть ниж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. Наименование изделия: 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15"/>
        <w:gridCol w:w="318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одель платья выбранного стил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745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проймы с оборко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footerReference w:type="default" r:id="rId7"/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1">
    <w:name w:val="WW8Num27z1"/>
    <w:qFormat/>
    <w:rPr>
      <w:b w:val="false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Знак"/>
    <w:qFormat/>
    <w:rPr>
      <w:color w:val="000000"/>
      <w:sz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15:00Z</dcterms:created>
  <dc:creator>Вера</dc:creator>
  <dc:description/>
  <cp:keywords/>
  <dc:language>en-US</dc:language>
  <cp:lastModifiedBy>User</cp:lastModifiedBy>
  <cp:lastPrinted>2017-10-10T09:39:00Z</cp:lastPrinted>
  <dcterms:modified xsi:type="dcterms:W3CDTF">2017-10-10T06:41:00Z</dcterms:modified>
  <cp:revision>278</cp:revision>
  <dc:subject/>
  <dc:title>12</dc:title>
</cp:coreProperties>
</file>